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ference Recor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Name: ________________________________________________________________________________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 and Time: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Attendance: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Student Effort and Academic Progress </w:t>
      </w:r>
      <w:r>
        <w:rPr>
          <w:sz w:val="18"/>
          <w:szCs w:val="18"/>
        </w:rPr>
        <w:t>(Complete before the conference.)</w:t>
      </w:r>
      <w:r>
        <w:rPr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0825</wp:posOffset>
                </wp:positionV>
                <wp:extent cx="5852160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3.05pt;mso-wrap-distance-left:9.05pt;mso-wrap-distance-right:9.05pt;mso-wrap-distance-top:0pt;mso-wrap-distance-bottom:0pt;margin-top:19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Student Behavior and Social Skills </w:t>
      </w:r>
      <w:r>
        <w:rPr>
          <w:sz w:val="18"/>
          <w:szCs w:val="18"/>
        </w:rPr>
        <w:t>(Complete before the conference.)</w:t>
      </w:r>
      <w:r>
        <w:rPr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5852160" cy="731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1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Parent Questions and Concerns </w:t>
      </w:r>
      <w:r>
        <w:rPr>
          <w:sz w:val="18"/>
          <w:szCs w:val="18"/>
        </w:rPr>
        <w:t>(Complete during the conference.)</w:t>
      </w:r>
      <w:r>
        <w:rPr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5852160" cy="731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1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Student Goals and Plans for Implementation </w:t>
      </w:r>
      <w:r>
        <w:rPr>
          <w:sz w:val="18"/>
          <w:szCs w:val="18"/>
        </w:rPr>
        <w:t>(Complete with the parents.)</w:t>
      </w:r>
      <w:r>
        <w:rPr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5852160" cy="731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1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dditional Topics of Discussion </w:t>
      </w:r>
      <w:r>
        <w:rPr>
          <w:sz w:val="18"/>
          <w:szCs w:val="18"/>
        </w:rPr>
        <w:t>(Complete during the conference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5852160" cy="10058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9.2pt;mso-wrap-distance-left:9.05pt;mso-wrap-distance-right:9.05pt;mso-wrap-distance-top:0pt;mso-wrap-distance-bottom:0pt;margin-top:1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ent/Guardian Signature ________________________________ Date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acher Signature _______________________________________ Date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© 2003 by Education World®. Education World grants users permission to reproduce this page for educational purposes.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0:00Z</dcterms:created>
  <dc:creator>pestrada</dc:creator>
  <dc:description/>
  <dc:language>en-US</dc:language>
  <cp:lastModifiedBy>Paula</cp:lastModifiedBy>
  <dcterms:modified xsi:type="dcterms:W3CDTF">2011-09-22T00:10:00Z</dcterms:modified>
  <cp:revision>2</cp:revision>
  <dc:subject/>
  <dc:title>Conference Notice and Questionnaire</dc:title>
</cp:coreProperties>
</file>